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Bogotá D. C.,  29 de julio de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octora</w:t>
      </w:r>
    </w:p>
    <w:p>
      <w:pPr>
        <w:pStyle w:val="Heading4"/>
        <w:rPr>
          <w:rFonts w:cs="Arial"/>
          <w:i w:val="false"/>
          <w:i w:val="false"/>
        </w:rPr>
      </w:pPr>
      <w:r>
        <w:rPr>
          <w:rFonts w:cs="Arial"/>
          <w:i w:val="false"/>
        </w:rPr>
        <w:t>LAURA EMILSE MARULANDA TOBÓN</w:t>
      </w:r>
    </w:p>
    <w:p>
      <w:pPr>
        <w:pStyle w:val="Heading3"/>
        <w:rPr/>
      </w:pPr>
      <w:r>
        <w:rPr>
          <w:rFonts w:cs="Arial"/>
          <w:i w:val="false"/>
          <w:color w:val="000000"/>
        </w:rPr>
        <w:t>Contralora Delegado para la Gestión Pública e Instituciones Financieras</w:t>
      </w:r>
    </w:p>
    <w:p>
      <w:pPr>
        <w:pStyle w:val="Normal"/>
        <w:jc w:val="both"/>
        <w:rPr/>
      </w:pPr>
      <w:r>
        <w:rPr/>
        <w:t>CONTRALORIA GENERAL DE LA REPUBLICA</w:t>
      </w:r>
    </w:p>
    <w:p>
      <w:pPr>
        <w:pStyle w:val="Normal"/>
        <w:jc w:val="both"/>
        <w:rPr/>
      </w:pPr>
      <w:r>
        <w:rPr/>
        <w:t xml:space="preserve">Cra. 10 No. 19 – 64 Piso 2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iudad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entral única de recepción de información, Dirección de Imprenta, Archivo y Correspondencia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REFERENCIA: Informe Intermedio  Rendición de Cuenta vigencia 2010 – FONDA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reciado doctora Marulan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do cumplimiento con lo dispuesto en las Resoluciones Orgánicas N° 5544 del 17 de diciembre de 2003 y 6016 del 12 de diciembre de 2008, expedidas, por la Contraloría General de la República; se hace entrega del Informe Intermedio  sobre rendición de la cuenta correspondiente al FONDO ROTATORIO DEL DEPARTAMENTO ADMINISTRATIVO NACIONAL DE ESTADÍSTICA – FONDANE  NIT No. 800072977-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cyan"/>
        </w:rPr>
      </w:pPr>
      <w:r>
        <w:rPr/>
        <w:t>De acuerdo con los lineamientos planteados en el Titulo I de la Resolución orgánica 5544, la información se presenta tanto en medio magnético como en copia dura (documento físico).  Adjunto encontrará un (1) CD</w:t>
      </w:r>
      <w:r>
        <w:rPr>
          <w:color w:val="FF0000"/>
        </w:rPr>
        <w:t xml:space="preserve"> </w:t>
      </w:r>
      <w:r>
        <w:rPr/>
        <w:t>con la información en formato comprimido (extensión ZIP) y el informe impreso en papel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>Este despacho,   el personal directivo, ejecutivo y profesional que han tenido a cargo el manejo de los aspectos técnicos, administrativos y financieros de la entidad, estarán atentos a proporcionar las aclaraciones o adiciones que en el curso del proceso de revisión de la cuenta puedan considerar relevantes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tentamente,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Héctor Maldonado Gómez</w:t>
      </w:r>
    </w:p>
    <w:p>
      <w:pPr>
        <w:pStyle w:val="TextBody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irector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Cs w:val="false"/>
          <w:i/>
        </w:rPr>
        <w:t xml:space="preserve">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Anexo: lo anunciado</w:t>
      </w:r>
    </w:p>
    <w:sectPr>
      <w:type w:val="nextPage"/>
      <w:pgSz w:w="12240" w:h="15840"/>
      <w:pgMar w:left="1701" w:right="1701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DANE</dc:creator>
  <dc:description>Proyecto de comunicación a Contranal para la rendición de cuenta de la vigencia 1999</dc:description>
  <cp:keywords/>
  <dc:language>en-US</dc:language>
  <cp:lastModifiedBy>Claudia Helen Gonzalez Echeverry</cp:lastModifiedBy>
  <cp:lastPrinted>2010-07-26T09:52:00Z</cp:lastPrinted>
  <dcterms:modified xsi:type="dcterms:W3CDTF">2010-07-26T14:52:00Z</dcterms:modified>
  <cp:revision>5</cp:revision>
  <dc:subject>CARTA REMISORIA</dc:subject>
  <dc:title>RENDICTA2000</dc:title>
</cp:coreProperties>
</file>