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S Y FORMATOS A LOS ESTADOS CONTABL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EL FONDO ROTATORIO DEL DEPARTAMENTO ADMINISTRATIVO NACIONAL DE ESTADÍSTICA  - FONDANE</w:t>
      </w:r>
      <w:r>
        <w:rPr>
          <w:rFonts w:cs="Arial" w:ascii="Arial" w:hAnsi="Arial"/>
        </w:rPr>
        <w:t>, no reporta las Notas y Formatos a los Estados Contables en consideración a lo establecido en el Plan Único de Cuentas (PUC), donde se considera su inclusión en la presentación de los Estados Contables definitivos correspondientes a toda la vigencia o periodo f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TADO DE INGRESOS</w:t>
      </w:r>
    </w:p>
    <w:p>
      <w:pPr>
        <w:pStyle w:val="Heading1"/>
        <w:rPr/>
      </w:pPr>
      <w:r>
        <w:rPr/>
        <w:t>FONDA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FONDO ROTATORIO DEL DEPARTAMENTO ADMINISTRATIVO NACIONAL DE ESTADÍSTICA - FONDANE, </w:t>
      </w:r>
      <w:r>
        <w:rPr>
          <w:rFonts w:cs="Arial" w:ascii="Arial" w:hAnsi="Arial"/>
        </w:rPr>
        <w:t xml:space="preserve">no  presenta el Estado de Ingresos dado que no recauda impuestos, tasas, contribuciones, multas y fondos parafiscales, esto en concordancia con lo contemplado en  el artículo 28 numeral 4  de la Resolución Orgánica No 5544 del 17 de diciembre de 2003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Los ingresos del</w:t>
      </w:r>
      <w:r>
        <w:rPr>
          <w:b/>
          <w:bCs/>
        </w:rPr>
        <w:t xml:space="preserve"> FONDO ROTATORIO DEL DEPARTAMENTO ADMINISTRATIVO NACIONAL DE ESTADÍSTICA  - FONDANE</w:t>
      </w:r>
      <w:r>
        <w:rPr/>
        <w:t xml:space="preserve"> provienen de la comercialización de bienes y servicios que produce el DANE y la prestación de servicios de asesoría, además de la suscripción de convenios y contratos. </w:t>
      </w:r>
      <w:r>
        <w:rPr>
          <w:b/>
          <w:bCs/>
        </w:rPr>
        <w:t xml:space="preserve">FONDANE </w:t>
      </w:r>
      <w:r>
        <w:rPr/>
        <w:t>es un establecimiento público, adscrito al Departamento Administrativo Nacional de Estadística – DANE, dotado de personería jurídica y patrimonio propio; por consiguiente su financiación proviene de recursos propios, creada mediante el Decreto No  3167 del 26 de diciembre de 1968, y reglamentado mediante los Decretos 590 del 26 de febrero de 1991 y 262 del 28 de enero de 2004, en el cual establece que el  representante legal  de FONDANE, será el Director del  Departamento Administrativo Nacional de Estadística - DANE, y funcionará con la estructura y planta de personal del referido Departamen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DE COMPRAS ANU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NDA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El formato No 2 correspondiente al Plan de Compras Anual, no se diligenció,  ya que </w:t>
      </w:r>
      <w:r>
        <w:rPr>
          <w:rFonts w:cs="Arial" w:ascii="Arial" w:hAnsi="Arial"/>
          <w:b/>
          <w:bCs/>
        </w:rPr>
        <w:t>EL FONDO ROTATORIO DEL DEPARTAMENTO NACIONAL DE ESTADÍSTICA – FONDANE -</w:t>
      </w:r>
      <w:r>
        <w:rPr>
          <w:rFonts w:cs="Arial" w:ascii="Arial" w:hAnsi="Arial"/>
        </w:rPr>
        <w:t xml:space="preserve"> se encuentra registrado en el Sistema de Información  de Contratación Estatal -  SICE, y de acuerdo a lo establecido en el parágrafo del artículo 29 de la Resolución Orgánica No 5544 del 17 de diciembre de 2003,  se plantea informar únicamente lo referente a información que no este registrada en dicho sistem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6:21:00Z</dcterms:created>
  <dc:creator>lfhenao</dc:creator>
  <dc:description/>
  <cp:keywords/>
  <dc:language>en-US</dc:language>
  <cp:lastModifiedBy>VMNiñoM</cp:lastModifiedBy>
  <cp:lastPrinted>2004-07-29T17:10:00Z</cp:lastPrinted>
  <dcterms:modified xsi:type="dcterms:W3CDTF">2010-07-12T16:21:00Z</dcterms:modified>
  <cp:revision>2</cp:revision>
  <dc:subject/>
  <dc:title>ESTADO DE INGRESOS</dc:title>
</cp:coreProperties>
</file>