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ERTIFICAC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n nuestra condición de Representante Legal  y Contador del FONDO ROTATORIO DEL DANE -FONDANE certificamos que los saldos reportados en el Balance General y en el Estado de Actividad Financiera, Económica, Social, y Ambiental intermedios a 30 de junio de 2010, fueron tomados fielmente  de los libros de contabilidad, que la contabilidad se elaboró conforme a la normativa señalada en el Régimen de Contabilidad Pública, y que la información revelada refleja en forma fidedigna la situación Financiera, Económica, Social y Ambiental de FONDA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 se han reconocido los hechos, transacciones y operaciones  realizadas por la Entidad durante el periodo contable del 1 de abril a 30 de junio de 20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Que el valor total de los activos, pasivos , patrimonio, ingresos, gastos y cuentas de orden, han sido revelado en el Balance General y Estado de Actividad Financiera, Económica, Social y Ambiental  intermedios con corte a 30 de junio de 20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gotá Julio 28 de 20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ECTOR MALDONADO GOM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nte Legal FONDA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USTAVO ESPAÑA GUZMA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ad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.P No.33.086-T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20:23:00Z</dcterms:created>
  <dc:creator>GEspanaG</dc:creator>
  <dc:description/>
  <cp:keywords/>
  <dc:language>en-US</dc:language>
  <cp:lastModifiedBy>Claudia Helen Gonzalez Echeverry</cp:lastModifiedBy>
  <cp:lastPrinted>2010-07-27T10:15:00Z</cp:lastPrinted>
  <dcterms:modified xsi:type="dcterms:W3CDTF">2010-07-28T20:23:00Z</dcterms:modified>
  <cp:revision>2</cp:revision>
  <dc:subject/>
  <dc:title>Bogotá D</dc:title>
</cp:coreProperties>
</file>